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ENTATION RECORD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N-EMERGENCY USE SUBSTITUTE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bstitute Name: 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censee Name: 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620"/>
        <w:gridCol w:w="1297"/>
        <w:gridCol w:w="1133"/>
      </w:tblGrid>
      <w:tr>
        <w:trPr>
          <w:trHeight w:val="55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ientation Top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 of Trainin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itials of Substitu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itials of Licensee</w:t>
            </w:r>
          </w:p>
        </w:tc>
      </w:tr>
      <w:tr>
        <w:trPr>
          <w:trHeight w:val="269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ENSING REGUL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ENSEE’S POLICIES ON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tive behavior manag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utine/emergency health care and allergic rea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alth exclusions for childr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lease of childr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od and me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CEDURES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ily routines/schedul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ild accident and injury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ministration of medicatio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Certificate required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fety and sani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rgency preparedness and disaster/evacuation 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TIFICATION </w:t>
            </w:r>
            <w:r>
              <w:rPr>
                <w:rFonts w:cs="Calibri" w:ascii="Calibri" w:hAnsi="Calibri"/>
                <w:sz w:val="22"/>
                <w:szCs w:val="22"/>
              </w:rPr>
              <w:t>if child has special health concern or aller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EALTH AND SAFETY TRAINING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ind w:left="360" w:hanging="36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fe sleep practices</w:t>
            </w:r>
            <w:r>
              <w:fldChar w:fldCharType="begin"/>
            </w:r>
            <w:r>
              <w:rPr/>
              <w:instrText xml:space="preserve"> XE "safe sleep practi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cluding prevention of sudden infant death syndrome, if applicabl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vention of shaken baby syndrome and abusive head trauma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vention of and response to food allergie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vention and control of infectious diseases, including immunization</w:t>
            </w:r>
            <w:r>
              <w:fldChar w:fldCharType="begin"/>
            </w:r>
            <w:r>
              <w:rPr/>
              <w:instrText xml:space="preserve"> XE "immuniz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ilding and physical grounds safety;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orage of hazardous</w:t>
            </w:r>
            <w:r>
              <w:fldChar w:fldCharType="begin"/>
            </w:r>
            <w:r>
              <w:rPr/>
              <w:instrText xml:space="preserve"> XE "hazards:storage of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aterials and biocontaminants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fety measures in transporting children, if applic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rtificate(s) required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PR AND FIRST A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rtificat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quired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ILD ABUSE AND NEGLEC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gnition of the symptoms of child abuse and negl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aware Code reporting requir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rtificate require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ILDREN’S FILE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tion and cont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identiality for all fami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UTHORITY TO INSPEC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fice of Child Care Licens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ree access for par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her state agenc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have been given orientation training with the opportunity to ask questions and receive clarific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stitute Signatur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Revised 3/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Arial" w:hAnsi="Arial" w:eastAsia="Calibri" w:cs="Arial"/>
      <w:color w:val="00B0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color w:val="00B05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56:00Z</dcterms:created>
  <dc:creator>ann.bercy</dc:creator>
  <dc:description/>
  <cp:keywords/>
  <dc:language>en-US</dc:language>
  <cp:lastModifiedBy>Powell, Donna C (DSCYF)</cp:lastModifiedBy>
  <cp:lastPrinted>2009-01-27T15:20:00Z</cp:lastPrinted>
  <dcterms:modified xsi:type="dcterms:W3CDTF">2019-03-28T13:56:00Z</dcterms:modified>
  <cp:revision>2</cp:revision>
  <dc:subject/>
  <dc:title>Licensee Name</dc:title>
</cp:coreProperties>
</file>